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dbraun@iil.intel.com Mon Nov 15 05:58:3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braun@iil.intel.com (Doug Bra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Nov 1993 15:41:47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c-list@ee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ifty utility to use with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braun@iil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nes: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NEC is that there are few ways to parame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put data points. If you have a complex ge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it, you may have to re-calculate and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inch of numbers. The geometry rotation, trans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commands are useful, but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little perl utility, "param". Param searchs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gebraic expressions in the input file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ir actual values. Below is the script,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and the results of running it through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n this example, I could have used the GM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ssentially the same thing, but I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GM cpmmand at the time. By the 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nec.f a bit sdo it wouldn't choke on blank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ext after all the parameters on a lin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"param" to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$diplen = 0.430     # Dipole length (approx 1/2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sep = 0.30</w:t>
        <w:tab/>
        <w:t xml:space="preserve">  # separation (diameter) of opposite dipoles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angle = 30        # tilt angle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wire = 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$theta = 2*3.1416/360*$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 299.7-mhz CP Lindenblad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  1  7  {-$sep/2} {-$diplen/2*cos($theta)} {-$diplen/2*sin($theta)}   {-$sep/2}  {$diplen/2*cos($theta)}  {$diplen/2*sin($theta)}  {$wire}</w:t>
        <w:tab/>
        <w:t xml:space="preserve"> Driv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  2  7  {-$diplen/2*cos($theta)} {$sep/2} {-$diplen/2*sin($theta)}   {$diplen/2*cos($theta)} {$sep/2} {$diplen/2*sin($theta)}  {$wire}</w:t>
        <w:tab/>
        <w:t xml:space="preserve"> Driven ele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W  3  7  {$sep/2} {$diplen/2*cos($theta)} {-$diplen/2*sin($theta)}   {$sep/2}  {-$diplen/2*cos($theta)}  {$diplen/2*sin($theta)}  {$wire}</w:t>
        <w:tab/>
        <w:t xml:space="preserve"> Driven ele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W  4  7  {$diplen/2*cos($theta)} {-$sep/2} {-$diplen/2*sin($theta)}   {-$diplen/2*cos($theta)} {-$sep/2} {$diplen/2*sin($theta)}  {$wire}</w:t>
        <w:tab/>
        <w:t xml:space="preserve"> Driven ele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0  1  3  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0  2  3  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0  3  3  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0  4  3  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0 9  3 1110   90.0   0.0  -10.0  2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"param", to be fed to NEC2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 299.7-mhz CP Lindenblad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  1  7  -0.15 -0.186195 -0.1075   -0.15  0.186195  0.1075  0.005</w:t>
        <w:tab/>
        <w:t xml:space="preserve"> Driv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  2  7  -0.186195 0.15 -0.1075   0.186195 0.15 0.1075  0.005</w:t>
        <w:tab/>
        <w:t xml:space="preserve"> Driven ele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W  3  7  0.15 0.186195 -0.1075   0.15  -0.186195  0.1075  0.005</w:t>
        <w:tab/>
        <w:t xml:space="preserve"> Driven ele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W  4  7  0.186195 -0.15 -0.1075   -0.186195 -0.15 0.1075  0.005</w:t>
        <w:tab/>
        <w:t xml:space="preserve"> Driven ele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0  1  3  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0  2  3  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0  3  3  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0  4  3  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0 9  3 1110   90.0   0.0  -10.0  2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